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V.  ACCELERATIO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A.  ACCELERATION IS THE RATE OF CHANGE OF VELOCIT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B.  ACCELERATION FORMULA: ACCELERATION = CHANG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    IN VELOCITY/TIME or a = final velocity – initial velocit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>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tim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C.  ACCELERATION CAN BE A LARGE AMOUNT IF EITHER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    THE CHANGE IN VELOCITY IS LARGE OR IF IT OCCURS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     FAST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D.  NEGATIVE ACCELERATION IS USUALLY CALL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     DECELERATION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E.  UNITS ARE METERS PER SECOND PER SECOND (OR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    METERS PER SECOND^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OMPLETE ACCELERATION PROBLEMS…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I. FORCE AND MOTION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A.  A FORCE IS A PUSH OR A PULL ONE BODY EXERTS ON   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ANOTHER BODY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B.  BALANCED FORCES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a.  FORCES THAT ARE EQUAL IN SIZE AND OPPOSITE IN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DIRECTION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b. DO NOT RESULT  IN A CHANGE IN VELOCITY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(A BALANCED TUG OF WAR)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C. UNBALANCED FORCES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a.  FORCES ARE NOT EQUAL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b.  RESULT IN A NET FORCE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c.  CAUSES AN OBJECT TO CHANGE VELOCITY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II. INERTI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A.  INERTIA IS THE TENDENCY OF AN OBJECT TO RESIS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     CHANGE IN MOTION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B.  INERTIA IS DIRECTLY PROPORTIONAL TO MAS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    (GREATER MASS MEANS MORE INERTIA)</w:t>
      </w:r>
    </w:p>
    <w:p>
      <w:pPr>
        <w:pStyle w:val="Normal"/>
        <w:rPr/>
      </w:pPr>
      <w:r>
        <w:rPr>
          <w:sz w:val="28"/>
          <w:szCs w:val="28"/>
        </w:rPr>
        <w:t>VIII. NEWTON’S 1</w:t>
      </w:r>
      <w:r>
        <w:rPr>
          <w:sz w:val="28"/>
          <w:szCs w:val="28"/>
          <w:vertAlign w:val="superscript"/>
        </w:rPr>
        <w:t>ST</w:t>
      </w:r>
      <w:r>
        <w:rPr>
          <w:sz w:val="28"/>
          <w:szCs w:val="28"/>
        </w:rPr>
        <w:t xml:space="preserve"> LAW OF MOTIO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A.  OBJECTS IN MOTION TEND TO REMAIN IN MOTION AT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     THE SAME VELOCITY AND OBJECTS AT REST TEND T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     REMAIN AT REST UNLESS ACTED UPON BY AN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     UNBALANCED FORC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B. ALSO CALLED THE LAW OF INERTIA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C.  SIMPLY PUT:  OBJECTS RESIST CHANGE IN THEIR STAT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    OF MOTION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X.  FRICTIO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A.  FRICTION IS A FORCE THAT OPPOSES MOTION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     BETWEEN TWO SURFACES THAT ARE TOUCHING EACH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OTHER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B.  INDUSTRY GENERALLY TRIES TO REDUCE THE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    FRICTION BETWEEN MOVING PARTS BY USING LUBRI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CANT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C. FRICTION IS NECESSARY FOR  LIFE BECAUSE WE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    DEPEND ON IT TO HOLD THINGS TOGETHER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X.  GRAVIT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A.  THE FORCE OF GRAVITY IS AN ATTRACTIVE FORC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     BETWEEN OBJECT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B.  THE AMOUNT OF GRAVITATIONAL FORCE BETWEE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     OBJECTS DEPENDS UPON THEIR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1.  MASSE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2.  DISTANCE APAR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C.  WEIGHT IS THE FORCE OF GRAVITY BETWEEN THE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     EARTH AND A BODY ON ITS SURFAC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1.  WEIGHT IS NOT THE SAME AS MASS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2.  WEIGHT IS MEASURED IN NEWTONS(N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D.  GRAVITY ITSELF IS MEASURED AS ACCELERATION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      (9.8 m/s/s ON EARTH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XI.  ACCELERATED MOTION</w:t>
      </w:r>
    </w:p>
    <w:p>
      <w:pPr>
        <w:pStyle w:val="Normal"/>
        <w:rPr/>
      </w:pPr>
      <w:r>
        <w:rPr>
          <w:sz w:val="28"/>
          <w:szCs w:val="28"/>
        </w:rPr>
        <w:tab/>
        <w:t>A.  NEWTON’S 2</w:t>
      </w:r>
      <w:r>
        <w:rPr>
          <w:sz w:val="28"/>
          <w:szCs w:val="28"/>
          <w:vertAlign w:val="superscript"/>
        </w:rPr>
        <w:t>ND</w:t>
      </w:r>
      <w:r>
        <w:rPr>
          <w:sz w:val="28"/>
          <w:szCs w:val="28"/>
        </w:rPr>
        <w:t xml:space="preserve"> LAW OF MOTION—FORCE = MASS X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    ACCELERATION(F = MA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1.  MASS IS IN kg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2.  ACCELERATION IS IN m/s/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3.  FORCE IS IN kg m/s/s (OR N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B.  FALLING OBJECT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1.  ALL OBJECTS FALL TOWARD THE EARTH AT THE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  SAME RATE OF ACCELERATION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2.  NO MATTER WHAT THE MASS MAY BE, ALL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              OBJECTS FALL AT THE SAME RAT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3.  AIR RESISTANCE IS THE FORCE AIR EXERTS ON 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 xml:space="preserve">     MOVING OBJECT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4.  TERMINAL VELOCITY IS THE HIGHEST VELOCITY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  THAT CAN BE REACHED BY A FALLING OBJECT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5.  ACCELERATION OF AN OBJECT TOWARD EARTH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  DUE TO GRAVITY = g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6.  g = 9.86 m/s/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7.  w = mg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4T21:33:00Z</dcterms:created>
  <dc:creator>User</dc:creator>
  <dc:description/>
  <cp:keywords/>
  <dc:language>en-US</dc:language>
  <cp:lastModifiedBy>User</cp:lastModifiedBy>
  <cp:lastPrinted>2008-08-24T22:23:00Z</cp:lastPrinted>
  <dcterms:modified xsi:type="dcterms:W3CDTF">2008-08-26T03:04:00Z</dcterms:modified>
  <cp:revision>8</cp:revision>
  <dc:subject/>
  <dc:title>IV</dc:title>
</cp:coreProperties>
</file>